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4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рган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и экономического обслуживания»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0"/>
        </w:rPr>
      </w:pPr>
      <w:r>
        <w:rPr>
          <w:sz w:val="22"/>
          <w:szCs w:val="20"/>
        </w:rPr>
        <w:t>Наименование учреждения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ЕЕСТР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почтовых отправлений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Работник______________________________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  <w:t>(ФИО)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0"/>
          <w:szCs w:val="20"/>
        </w:rPr>
      </w:pPr>
      <w:r>
        <w:rPr>
          <w:b w:val="false"/>
          <w:bCs w:val="false"/>
          <w:color w:val="000000"/>
          <w:spacing w:val="2"/>
          <w:sz w:val="20"/>
          <w:szCs w:val="20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Должность_____________________________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Авансовый отчет от «___»__________20__ года №___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091"/>
        <w:gridCol w:w="1984"/>
        <w:gridCol w:w="1985"/>
        <w:gridCol w:w="1417"/>
        <w:gridCol w:w="241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№ </w:t>
            </w: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ата</w:t>
            </w:r>
          </w:p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мер исходящего письма и (или) наименование получ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-во маркированных конвертов (почтовых марок), шт.</w:t>
            </w:r>
          </w:p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ена (номинал)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baselin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оимость отправления, руб.</w:t>
            </w:r>
          </w:p>
        </w:tc>
      </w:tr>
      <w:tr>
        <w:trPr>
          <w:trHeight w:val="2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3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3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тник ___________________________/_______________________/</w:t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____»_____________20___ год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3T08:52:00Z</cp:lastPrinted>
  <dcterms:modified xsi:type="dcterms:W3CDTF">2023-01-09T14:18:00Z</dcterms:modified>
  <cp:revision>20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