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23 октября 2014 г.   № </w:t>
      </w:r>
      <w:r>
        <w:rPr>
          <w:sz w:val="24"/>
          <w:szCs w:val="24"/>
        </w:rPr>
        <w:t>367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наб. Северной Двины, 93, корп.1, строение 1</w:t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31 октября 2014 года, несостоявшимся (протокол о </w:t>
      </w:r>
      <w:r>
        <w:rPr>
          <w:szCs w:val="28"/>
        </w:rPr>
        <w:t>признании претендентов участниками аукциона от 16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здания гаражей, общей площадью 279 кв.м, инвентарный номер 11:401:002:000181440, кадастровый (или условный) номер: 29:22:040751:0000:000843/01 с земельным участком из категории земель: земли населенных пунктов, общей площадью 628 кв.м, кадастровый номер: 29:22:040751:15, по адресу: г. Архангельск, Октябрьский территориальный округ, наб. Северной Двины, д. 93, корп.1, строен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9 730 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 336 118,64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4 865 000 рублей, в т.числе НДС – </w:t>
      </w:r>
      <w:r>
        <w:rPr>
          <w:bCs/>
        </w:rPr>
        <w:t xml:space="preserve">668 059,32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973 0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1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24T05:23:00Z</dcterms:modified>
  <cp:revision>3</cp:revision>
  <dc:subject/>
  <dc:title>ГЛАВА МУНИЦИПАЛЬНОГО ОБРАЗОВАНИЯ</dc:title>
</cp:coreProperties>
</file>