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МЭРИЯ ГОРОДА АРХАНГЕЛЬСКА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т 23 октября 2014 г.   № </w:t>
      </w:r>
      <w:r>
        <w:rPr>
          <w:sz w:val="24"/>
          <w:szCs w:val="24"/>
        </w:rPr>
        <w:t>3676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Адмирала Макарова, 38, корп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 соответствии со статьей 23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в связи с признанием аукциона по продаже муниципального имущества, назначенного на 31 октября 2014 года, несостоявшимся (протокол о </w:t>
      </w:r>
      <w:r>
        <w:rPr>
          <w:szCs w:val="28"/>
        </w:rPr>
        <w:t>признании претендентов участниками аукциона от 16.10.2014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уществить продажу посредством публичного предложения </w:t>
      </w:r>
      <w:r>
        <w:rPr>
          <w:sz w:val="28"/>
        </w:rPr>
        <w:t>нежилого одноэтажного здания, общей площадью 127,5 кв.м, инвентарный номер 9444, кадастровый (или условный) номер: 29:22:081004:136 с земельным участком из категории земель: земли населенных пунктов, общей площадью 830 кв.м, кадастровый номер: 29:22:081004:896, по адресу: г. Архангельск, Исакогорский территориальный округ, ул. Адмирала Макарова, д. 38, корп.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1 479 000 рублей,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23 186,44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739 500 рублей, в т.числе НДС – </w:t>
      </w:r>
      <w:r>
        <w:rPr>
          <w:bCs/>
        </w:rPr>
        <w:t xml:space="preserve">11 593,22 </w:t>
      </w:r>
      <w:r>
        <w:rPr/>
        <w:t xml:space="preserve">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147 9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 xml:space="preserve">          </w:t>
        <w:tab/>
        <w:tab/>
        <w:t xml:space="preserve">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15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10-24T05:23:00Z</dcterms:modified>
  <cp:revision>3</cp:revision>
  <dc:subject/>
  <dc:title>ГЛАВА МУНИЦИПАЛЬНОГО ОБРАЗОВАНИЯ</dc:title>
</cp:coreProperties>
</file>