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МЭРИЯ ГОРОДА АРХАНГЕЛЬСКА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3 октября 2014 г.   № 367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Троицкому, 64, пом. 14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соответствии со статьей 23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31 октября 2014 года, несостоявшимся (протокол о </w:t>
      </w:r>
      <w:r>
        <w:rPr>
          <w:szCs w:val="28"/>
        </w:rPr>
        <w:t>признании претендентов участниками аукциона от 16.10.2014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уществить продажу посредством публичного предложения </w:t>
      </w:r>
      <w:r>
        <w:rPr>
          <w:sz w:val="28"/>
        </w:rPr>
        <w:t>нежилого помещения подвала, номера на поэтажном плане: 17-21, общей площадью 142,3 кв.м, кадастровый (или условный) номер: 29-29-01/093/2011-433, по адресу: г. Архангельск, Ломоносовский территориальный округ, пр. Троицкий, д. 64, пом. 14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1 549 000 рублей,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236 288,14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774 500 рублей, в т.числе НДС – </w:t>
      </w:r>
      <w:r>
        <w:rPr>
          <w:bCs/>
        </w:rPr>
        <w:t xml:space="preserve">118 144,07 </w:t>
      </w:r>
      <w:r>
        <w:rPr/>
        <w:t xml:space="preserve">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154 9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 xml:space="preserve">          </w:t>
        <w:tab/>
        <w:tab/>
        <w:t xml:space="preserve">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37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10-24T05:25:00Z</dcterms:modified>
  <cp:revision>3</cp:revision>
  <dc:subject/>
  <dc:title>ГЛАВА МУНИЦИПАЛЬНОГО ОБРАЗОВАНИЯ</dc:title>
</cp:coreProperties>
</file>